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0"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 Θεόδωρος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3505</wp:posOffset>
                </wp:positionV>
                <wp:extent cx="6767830" cy="1627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83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8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23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9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pt;height:128.15pt;mso-wrap-distance-left:0pt;mso-wrap-distance-right:9.05pt;mso-wrap-distance-top:0pt;mso-wrap-distance-bottom:0pt;margin-top:-8.15pt;mso-position-vertical-relative:text;margin-left:-5.4pt;mso-position-horizontal-relative:margin">
                <v:fill opacity="0f"/>
                <v:textbox inset="0.0180555555555556in,0.0180555555555556in,0.0180555555555556in,0.0180555555555556in">
                  <w:txbxContent>
                    <w:tbl>
                      <w:tblPr>
                        <w:tblW w:w="10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103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8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23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9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sz w:val="22"/>
          <w:szCs w:val="22"/>
        </w:rPr>
        <w:t>Πρακτικού της 8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έκτακτης  συνεδρίασης του Συμβουλίου Κοινότητας Ν.Ιωνίας, της 23/05/2025.</w:t>
      </w:r>
    </w:p>
    <w:p>
      <w:pPr>
        <w:pStyle w:val="Normal"/>
        <w:spacing w:lineRule="auto" w:line="360"/>
        <w:ind w:left="0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left="0" w:right="-108" w:hanging="0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23η του μηνός Μαϊου του έτους 2025 ημέρα της εβδομάδας  Παρασκευή  και ώρα 18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τακτική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el-GR"/>
        </w:rPr>
        <w:t>44213/22-05-2025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spacing w:lineRule="auto" w:line="360"/>
        <w:ind w:left="0" w:right="-1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0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Χαλυβοπούλου Ελένη , Λημνίος Λεωνίδας</w:t>
      </w:r>
    </w:p>
    <w:p>
      <w:pPr>
        <w:pStyle w:val="Normal"/>
        <w:spacing w:lineRule="auto" w:line="36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right="-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ΑΠΟΝΤΕΣ </w:t>
      </w:r>
    </w:p>
    <w:p>
      <w:pPr>
        <w:pStyle w:val="Normal"/>
        <w:spacing w:lineRule="auto" w:line="360"/>
        <w:ind w:left="0"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Κουκουσέλη Νικολέτα, Πανταζίδης Σταύρος, Ακριβός Αθανάσιος,  Καρανικόλα Δέσποινα.</w:t>
      </w:r>
    </w:p>
    <w:p>
      <w:pPr>
        <w:pStyle w:val="Normal"/>
        <w:spacing w:lineRule="auto" w:line="360"/>
        <w:ind w:left="0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left="0"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19/2025</w:t>
      </w:r>
    </w:p>
    <w:p>
      <w:pPr>
        <w:pStyle w:val="Normal"/>
        <w:spacing w:lineRule="auto" w:line="360"/>
        <w:ind w:left="0" w:right="-1" w:hanging="0"/>
        <w:jc w:val="both"/>
        <w:rPr/>
      </w:pPr>
      <w:r>
        <w:rPr/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spacing w:lineRule="auto" w:line="360"/>
        <w:ind w:left="0" w:right="-1" w:hanging="0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ΘΕΜΑ 4ο: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Εισήγηση έγκρισης αιτημάτων παραχώρησης δομών της Διεύθυνσης Πολιτισμού Ιουνίου- Αυγούστου 2025</w:t>
      </w:r>
    </w:p>
    <w:p>
      <w:pPr>
        <w:pStyle w:val="Western"/>
        <w:spacing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spacing w:before="100" w:after="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                  </w:t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3ο θέμα ημερήσιας διάταξης έθεσε υπόψη των μελών το πιο κάτω  έγγραφο </w:t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spacing w:lineRule="auto" w:line="360"/>
        <w:ind w:left="0" w:right="-1" w:hanging="0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ΔΗΜΟΣ ΒΟΛΟΥ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ΔΙΕΥΘΥΝΣΗ ΠΟΛΙΤΙΣΜΟΥ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ΜΗΜΑ ΘΕΑΤΡΟΥ-ΧΟΡΟΥ ΚΑΙ ΕΙΚΑΣΤΙΚΩΝ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μήμα : Θεάτρου-Χορού και Εικαστικών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αχ. Δ/νση : Πλατεία Ρήγα Φεραίου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.Κ : 38001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Πληροφορίες : Λευτέρης Καραμανλάκης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Τηλ./Φαξ : 2421353225</w:t>
      </w:r>
    </w:p>
    <w:p>
      <w:pPr>
        <w:pStyle w:val="Normal"/>
        <w:jc w:val="left"/>
        <w:rPr>
          <w:rFonts w:ascii="CIDFont+F1" w:hAnsi="CIDFont+F1" w:cs="CIDFont+F1"/>
          <w:sz w:val="22"/>
        </w:rPr>
      </w:pPr>
      <w:r>
        <w:rPr>
          <w:rFonts w:cs="CIDFont+F1" w:ascii="CIDFont+F1" w:hAnsi="CIDFont+F1"/>
          <w:sz w:val="22"/>
        </w:rPr>
        <w:t>Email : e.karamanlakis@volos-city.gr</w:t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ρος τον Πρόεδρο του</w:t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υμβουλίου της Δημοτικής Κοινότητας Ν. Ιωνίας</w:t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κ. Θεόδωρο Αναδιώτη</w:t>
      </w:r>
    </w:p>
    <w:p>
      <w:pPr>
        <w:pStyle w:val="Normal"/>
        <w:jc w:val="left"/>
        <w:rPr>
          <w:rFonts w:ascii="CIDFont+F1" w:hAnsi="CIDFont+F1" w:cs="CIDFont+F1"/>
          <w:b/>
          <w:b/>
          <w:bCs/>
          <w:sz w:val="22"/>
        </w:rPr>
      </w:pPr>
      <w:r>
        <w:rPr>
          <w:rFonts w:cs="CIDFont+F1" w:ascii="CIDFont+F1" w:hAnsi="CIDFont+F1"/>
          <w:b/>
          <w:bCs/>
          <w:sz w:val="22"/>
        </w:rPr>
        <w:t>Θέμα: Εισήγηση έγκρισης αιτημάτων παραχώρησης δομών της Διεύθυνσης</w:t>
      </w:r>
    </w:p>
    <w:p>
      <w:pPr>
        <w:pStyle w:val="Normal"/>
        <w:jc w:val="left"/>
        <w:rPr>
          <w:rFonts w:ascii="CIDFont+F1" w:hAnsi="CIDFont+F1" w:cs="CIDFont+F1"/>
          <w:b/>
          <w:b/>
          <w:bCs/>
          <w:sz w:val="22"/>
        </w:rPr>
      </w:pPr>
      <w:r>
        <w:rPr>
          <w:rFonts w:cs="CIDFont+F1" w:ascii="CIDFont+F1" w:hAnsi="CIDFont+F1"/>
          <w:b/>
          <w:bCs/>
          <w:sz w:val="22"/>
        </w:rPr>
        <w:t>Πολιτισμού Ιουνίου- Αυγούστου 2025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Έχοντας υπόψη: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1. Το άρθρο 185 του Ν. 3463/2006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2. Τις διατάξεις του Γ’ Μέρους του Ν.5056/2023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3. Την αριθ. Οικ. 102775/28-11-23 Εγκύκλιο του Υπουργείου Εσωτερικώ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«Κατάργηση Νομικών Προσώπων των ΟΤΑ α’ βαθμού και μεταφορά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ργανικών μονάδων και θέσεων προσωπικού στους Δήμους»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4. Την υπ’αριθμ. 52/2025 (ΑΔΑ 9Γ0ΛΩ96-7ΡΚ) απόφαση του Δήμου Βόλου περί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κανονισμού παραχώρησης και τιμολόγησης χώρων της Διεύθυνσ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λιτισμού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5. Την αριθμ. 166/2-1-24 (ΑΔΑ 6ΨΡ1Ω96-ΑΑ9) Απόφαση του Δημάρχου Βόλ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ερί ορισμού Αντιδημάρχων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ισηγούμαστε στο Συμβούλιο της Δημοτικής Κοινότητας Νέας Ιωνίας, την έγκρι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για τα ακόλουθα αιτήματα παραχώρησης δομών της Διεύθυνσης Πολιτισμού (και στ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υνέχεια την εισαγωγή της σχετικής απόφασης ως θέματος σε Συνεδρίαση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ημοτικού Συμβουλίου Βόλου):</w:t>
      </w:r>
    </w:p>
    <w:p>
      <w:pPr>
        <w:pStyle w:val="Normal"/>
        <w:jc w:val="left"/>
        <w:rPr/>
      </w:pPr>
      <w:r>
        <w:rPr>
          <w:rFonts w:cs="CIDFont+F2" w:ascii="CIDFont+F2" w:hAnsi="CIDFont+F2"/>
          <w:sz w:val="22"/>
        </w:rPr>
        <w:t xml:space="preserve">1) Το με αριθμ.πρωτ.32001/9-4-2025 αίτημα του </w:t>
      </w:r>
      <w:r>
        <w:rPr>
          <w:rFonts w:cs="CIDFont+F1" w:ascii="CIDFont+F1" w:hAnsi="CIDFont+F1"/>
          <w:sz w:val="22"/>
        </w:rPr>
        <w:t>κ. Κωνσταντίνου Περκουλίδη</w:t>
      </w:r>
      <w:r>
        <w:rPr>
          <w:rFonts w:cs="CIDFont+F2" w:ascii="CIDFont+F2" w:hAnsi="CIDFont+F2"/>
          <w:sz w:val="22"/>
        </w:rPr>
        <w:t>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νόμιμου εκπροσώπου του φορέα «Ένωση Ποντίων Ν. Μαγνησίας» σχετικά με τη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αραχώρηση του Θερινού Δημοτικού Θεάτρου Νέας Ιωνίας, προκειμένου να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ραγματοποιήσει εκδήλωση με θέμα τα γαμήλια έθιμα και τη διαδικασία τέλεσ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γάμου (ήθη –έθιμα-παραδόσεις) τη Δευτέρα 2/6/2025 στις 9:00μμ και με ελεύθερ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ίσοδο για το κοινό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 αιτών υποχρεούται να καταθέσει το αργότερο έως την Παρασκευή 30/5/2025 το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σό των διακοσίων ευρώ (200,00€) βάσει της υπ’αριθμ. 52/2025 απόφασης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ιεύθυνσης Πολιτισμού.</w:t>
      </w:r>
    </w:p>
    <w:p>
      <w:pPr>
        <w:pStyle w:val="Normal"/>
        <w:jc w:val="left"/>
        <w:rPr/>
      </w:pPr>
      <w:r>
        <w:rPr>
          <w:rFonts w:cs="CIDFont+F2" w:ascii="CIDFont+F2" w:hAnsi="CIDFont+F2"/>
          <w:sz w:val="22"/>
        </w:rPr>
        <w:t xml:space="preserve">2) Το με αριθμ.πρωτ.100125/18-11-2024 αίτημα της </w:t>
      </w:r>
      <w:r>
        <w:rPr>
          <w:rFonts w:cs="CIDFont+F1" w:ascii="CIDFont+F1" w:hAnsi="CIDFont+F1"/>
          <w:sz w:val="22"/>
        </w:rPr>
        <w:t>κας Σοφίας Καπογιαννάκη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«ΣΟΦΙΑ ΚΑΠΟΓΙΑΝΝΑΚΗ- ΣΧΟΛΗ ΧΟΡΟΥ» σχετικά με την παραχώρηση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ημοτικού Θεάτρου στο Πολιτιστικό Κέντρο Νέας Ιωνίας, προκειμένου να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ραγματοποιήσει τρίωρη πρόβα το Σάββατο 21/6/2025 και μία χορευτική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αράσταση την ίδια μέρα στις 19:00 και με εισιτήριο εισόδου 5,00 -8,00 ευρώ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Η αιτούσα υποχρεούται να καταθέσει το αργότερο έως την Παρασκευή 12/3/2025 το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σό των τριακοσίων ευρώ (300,00€) βάσει της υπ’αριθμ. 52/2025 απόφασης του</w:t>
      </w:r>
    </w:p>
    <w:p>
      <w:pPr>
        <w:pStyle w:val="Normal"/>
        <w:jc w:val="lef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ΕΛΛΗΝΙΚΗ ΔΗΜΟΚΡΑΤΙΑ</w:t>
      </w:r>
    </w:p>
    <w:p>
      <w:pPr>
        <w:pStyle w:val="Normal"/>
        <w:jc w:val="lef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ΔΗΜΟΣ ΒΟΛΟΥ</w:t>
      </w:r>
    </w:p>
    <w:p>
      <w:pPr>
        <w:pStyle w:val="Normal"/>
        <w:jc w:val="lef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Ημ/νία Πρ.: 29-04-2025</w:t>
      </w:r>
    </w:p>
    <w:p>
      <w:pPr>
        <w:pStyle w:val="Normal"/>
        <w:jc w:val="left"/>
        <w:rPr>
          <w:rFonts w:ascii="OpenSans-Regular" w:hAnsi="OpenSans-Regular" w:cs="OpenSans-Regular"/>
          <w:sz w:val="20"/>
        </w:rPr>
      </w:pPr>
      <w:r>
        <w:rPr>
          <w:rFonts w:cs="OpenSans-Regular" w:ascii="OpenSans-Regular" w:hAnsi="OpenSans-Regular"/>
          <w:sz w:val="20"/>
        </w:rPr>
        <w:t>Αριθμός Πρ.: 37113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ιεύθυνσης Πολιτισμού.</w:t>
      </w:r>
    </w:p>
    <w:p>
      <w:pPr>
        <w:pStyle w:val="Normal"/>
        <w:jc w:val="left"/>
        <w:rPr/>
      </w:pPr>
      <w:r>
        <w:rPr>
          <w:rFonts w:cs="CIDFont+F2" w:ascii="CIDFont+F2" w:hAnsi="CIDFont+F2"/>
          <w:sz w:val="22"/>
        </w:rPr>
        <w:t xml:space="preserve">3) Το με αριθμ.πρωτ.: 32005/9-4-2025 αίτημα του </w:t>
      </w:r>
      <w:r>
        <w:rPr>
          <w:rFonts w:cs="CIDFont+F1" w:ascii="CIDFont+F1" w:hAnsi="CIDFont+F1"/>
          <w:sz w:val="22"/>
        </w:rPr>
        <w:t xml:space="preserve">κ.Ταξιάρχη Κούντρια </w:t>
      </w:r>
      <w:r>
        <w:rPr>
          <w:rFonts w:cs="CIDFont+F2" w:ascii="CIDFont+F2" w:hAnsi="CIDFont+F2"/>
          <w:sz w:val="22"/>
        </w:rPr>
        <w:t>(μουσικός)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κπρόσωπος της καθαριστικής ορχήστρας «19 Τάστα» σχετικά με την παραχώρη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 Θερινού Δημοτικού Θεάτρου Νέας Ιωνίας, προκειμένου να πραγματοποιήσει μία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μουσικοχορευτική παράσταση (με τη συμμετοχή μαθητών και τη συνοδεία χορωδία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πό επαγγελματίες τραγουδιστές) σε συνδιοργάνωση με το Τμήμα Μουσικής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ημοτικού Ωδείου Βόλου, στο πλαίσιο των εκδηλώσεων της «Μουσικής Άνοιξ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2025», το Σάββατο 28/6/2025 στις 8:30μμ και με ελεύθερη είσοδο για το κοινό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 θέατρο παραχωρείται δωρεάν βάσει της παραγράφου Ε/5 βάσει της υπ'αριθμ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52/2025 απόφασης του Δήμου Βόλου περί κανονισμού παραχώρησης και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ιμολόγησης χώρων της Διεύθυνσης Πολιτισμού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.</w:t>
      </w:r>
    </w:p>
    <w:p>
      <w:pPr>
        <w:pStyle w:val="Normal"/>
        <w:jc w:val="left"/>
        <w:rPr/>
      </w:pPr>
      <w:r>
        <w:rPr>
          <w:rFonts w:cs="CIDFont+F2" w:ascii="CIDFont+F2" w:hAnsi="CIDFont+F2"/>
          <w:sz w:val="22"/>
        </w:rPr>
        <w:t xml:space="preserve">4) Το με αριθμ.πρωτ.28130/28-3-2025 αίτημα του </w:t>
      </w:r>
      <w:r>
        <w:rPr>
          <w:rFonts w:cs="CIDFont+F1" w:ascii="CIDFont+F1" w:hAnsi="CIDFont+F1"/>
          <w:sz w:val="22"/>
        </w:rPr>
        <w:t>κ. Παύλου Μητσόπουλου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νόμιμου εκπροσώπου του φορέα «UNDERDOG ENTERTAINMENT -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Κινηματογραφικές Καλλιτεχνικές Παραγωγές» σχετικά με την παραχώρηση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Θερινού Δημοτικού Θεάτρου Νέας Ιωνίας, προκειμένου να πραγματοποιήσει τη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αιδική παράσταση «Το Γκρούφαλο» την Τρίτη 5/8/2025 στις 8:30μμ και με εισιτήριο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ισόδ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 αιτών υποχρεούται να καταθέσει το αργότερο έως τη Δευτέρα 4/8/2025 το ποσό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ων τριακοσίων πενήντα ευρώ (350,00€) βάσει της υπ’αριθμ. 52/2025 απόφασης του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ήμου Βόλου περί κανονισμού παραχώρησης και τιμολόγησης χώρων τη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ιεύθυνσης Πολιτισμού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) Για τις προαναφερθείσες παραχωρήσεις θα ακολουθήσει συνυπογραφή Ιδιωτικώ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Συμφωνητικών Παραχώρησης. Πριν την υπογραφή των συμφωνητικών οι αιτούντε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υποχρεούται να είναι ταμειακά ενήμεροι προς τον Δήμο Βόλ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Β) Σε περίπτωση αναβολής οποιασδήποτε εκδήλωσης για λόγους ανωτέρας βίας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ύναται από κοινού να επιδιωχθεί η εύρεση νέας ημερομηνίας για τη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ραγματοποίησή της και να συνταχθεί συμφωνητικό με τη νέα ημερομηνία και με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ς ίδιους όρους και προϋποθέσεις, όπως αυτοί αναφέρονται στην ήδη εγκεκριμέν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πόφαση του Δημοτικού Συμβουλί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Γ) Σε περίπτωση ματαίωσης της εκδήλωσης λόγω δυσμενών καιρικών συνθηκών,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πό κοινού θα επιδιωχθεί η εύρεση νέας ημερομηνίας για την πραγματοποίησή της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Διευκρινίζεται ότι ματαιωθείσα λόγω δυσμενών καιρικών συνθηκών θεωρείται 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εκδήλωση της οποίας η έναρξη, είτε είναι αδύνατη, είτε σε περίπτωση που αυτή έχει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ξεκινήσει είναι αδύνατη η συνέχισή της. Σε περίπτωση που είναι αδύνατη η εύρε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νέας ημερομηνίας κοινά αποδεκτής, τότε επιστρέφεται το ποσό για την παραχώρησ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 θεάτρου.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Ο Α. Προϊστάμενο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ου Τμήματος Θεάτρου –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Χορού και Εικαστικών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Λευτέρης Καραμανλάκη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Η Α. Προϊσταμένη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Της Δ.νσης Πολιτισμού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Αιμιλία Κραβαρίτ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Η Αντιδήμαρχος</w:t>
      </w:r>
    </w:p>
    <w:p>
      <w:pPr>
        <w:pStyle w:val="Normal"/>
        <w:jc w:val="lef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Πολιτισμού και Μουσείων</w:t>
      </w:r>
    </w:p>
    <w:p>
      <w:pPr>
        <w:pStyle w:val="Normal"/>
        <w:spacing w:lineRule="auto" w:line="360"/>
        <w:ind w:left="0" w:right="-1" w:hanging="0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  <w:t>Έλενα Αντωνοπούλου</w:t>
      </w:r>
    </w:p>
    <w:p>
      <w:pPr>
        <w:pStyle w:val="Normal"/>
        <w:spacing w:lineRule="auto" w:line="360"/>
        <w:ind w:left="0" w:right="-1" w:hanging="0"/>
        <w:rPr/>
      </w:pPr>
      <w:r>
        <w:rPr/>
      </w:r>
    </w:p>
    <w:p>
      <w:pPr>
        <w:pStyle w:val="Normal"/>
        <w:jc w:val="right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</w:r>
    </w:p>
    <w:p>
      <w:pPr>
        <w:pStyle w:val="Normal"/>
        <w:spacing w:lineRule="auto" w:line="360"/>
        <w:ind w:left="0" w:right="-1" w:hanging="0"/>
        <w:rPr>
          <w:rFonts w:ascii="CIDFont+F2" w:hAnsi="CIDFont+F2" w:cs="CIDFont+F2"/>
          <w:sz w:val="22"/>
        </w:rPr>
      </w:pPr>
      <w:r>
        <w:rPr>
          <w:rFonts w:cs="CIDFont+F2" w:ascii="CIDFont+F2" w:hAnsi="CIDFont+F2"/>
          <w:sz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   </w:t>
      </w: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 Πρόεδρος προτείνει,  να γνωμοδοτήσουν θετικά επί του θέματος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</w:t>
      </w:r>
      <w:r>
        <w:rPr>
          <w:rFonts w:eastAsia="Arial" w:cs="Arial" w:ascii="Arial" w:hAnsi="Arial"/>
          <w:sz w:val="21"/>
          <w:szCs w:val="21"/>
        </w:rPr>
        <w:t xml:space="preserve">Και κάλεσε  το Συμβούλιο να αποφασίσει σχετικά.     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</w:t>
      </w: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-1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/>
      </w:r>
    </w:p>
    <w:p>
      <w:pPr>
        <w:pStyle w:val="Western"/>
        <w:spacing w:before="100" w:after="0"/>
        <w:rPr/>
      </w:pPr>
      <w:r>
        <w:rPr>
          <w:rFonts w:eastAsia="Verdana" w:cs="Arial" w:ascii="Arial" w:hAnsi="Arial"/>
          <w:sz w:val="22"/>
          <w:szCs w:val="22"/>
        </w:rPr>
        <w:t>Θετική γνωμοδότηση των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αιτημάτων παραχώρησης δομών της Διεύθυνσης Πολιτισμού Ιουνίου - Ιουλίου 2025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Western"/>
        <w:spacing w:before="10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/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type w:val="nextPage"/>
          <w:pgSz w:w="11906" w:h="16838"/>
          <w:pgMar w:left="709" w:right="566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0"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9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όλος 26 ΜΑΙΟΥ  2025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widowControl w:val="false"/>
        <w:ind w:left="0" w:right="-1" w:hanging="0"/>
        <w:jc w:val="both"/>
        <w:rPr/>
      </w:pPr>
      <w:r>
        <w:rPr/>
      </w:r>
    </w:p>
    <w:sectPr>
      <w:type w:val="continuous"/>
      <w:pgSz w:w="11906" w:h="16838"/>
      <w:pgMar w:left="709" w:right="566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IDFont+F1">
    <w:charset w:val="a1"/>
    <w:family w:val="roman"/>
    <w:pitch w:val="variable"/>
  </w:font>
  <w:font w:name="CIDFont+F2">
    <w:charset w:val="a1"/>
    <w:family w:val="roman"/>
    <w:pitch w:val="variable"/>
  </w:font>
  <w:font w:name="OpenSans-Regular">
    <w:charset w:val="a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basedOn w:val="1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Courier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Περιεχόμενα πλαισίου"/>
    <w:basedOn w:val="TextBody"/>
    <w:qFormat/>
    <w:pPr/>
    <w:rPr/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Κεφαλίδα πίνακα"/>
    <w:basedOn w:val="Style20"/>
    <w:qFormat/>
    <w:pPr>
      <w:suppressLineNumbers/>
      <w:jc w:val="center"/>
    </w:pPr>
    <w:rPr>
      <w:b/>
      <w:bCs/>
    </w:rPr>
  </w:style>
  <w:style w:type="paragraph" w:styleId="Style22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32:00Z</dcterms:created>
  <dc:creator>user</dc:creator>
  <dc:description/>
  <dc:language>en-US</dc:language>
  <cp:lastModifiedBy/>
  <cp:lastPrinted>2025-05-23T19:56:00Z</cp:lastPrinted>
  <dcterms:modified xsi:type="dcterms:W3CDTF">2025-05-23T17:02:24Z</dcterms:modified>
  <cp:revision>8</cp:revision>
  <dc:subject/>
  <dc:title/>
</cp:coreProperties>
</file>